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293958336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2939583368"/>
            <w:bookmarkStart w:id="1" w:name="__Fieldmark__5_2939583368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93958336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939583368"/>
            <w:bookmarkStart w:id="3" w:name="__Fieldmark__7_293958336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2939583368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939583368"/>
            <w:bookmarkStart w:id="5" w:name="__Fieldmark__9_293958336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939583368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939583368"/>
            <w:bookmarkStart w:id="7" w:name="__Fieldmark__11_293958336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293958336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939583368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939583368"/>
            <w:bookmarkStart w:id="9" w:name="__Fieldmark__14_293958336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2939583368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939583368"/>
            <w:bookmarkStart w:id="11" w:name="__Fieldmark__15_293958336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2939583368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2939583368"/>
            <w:bookmarkStart w:id="13" w:name="__Fieldmark__16_293958336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